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27"/>
        <w:gridCol w:w="1963"/>
        <w:gridCol w:w="1277"/>
        <w:gridCol w:w="1473"/>
      </w:tblGrid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ow calorie food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rtion size *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00 grams (3.5 oz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nergy content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ns mung dried boiled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ns runner boiled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coli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sels sprout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erel sweetener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als / tablet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age cheese low fat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any white fresh poached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 / fillet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age Frais  low fat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-Med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s bitter lemon drink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(125ml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al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-Med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s bitter Ginger ale drink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(125ml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al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ts bitter orange drink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(125ml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al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l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roni (boiled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cals (25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onnaise weight watcher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cals (1 Tbsp 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sli sugar-fre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cals (5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dles (boiled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cals (25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( normal boiled 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cals (30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(wholemeal boiled 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cals (30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s chick boiled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ridge oats (with water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 cals (35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toes (boiled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cals (30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 (white long grain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cals (30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 ( Brown 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cals (30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hetti (boiled)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cals (300g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fu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cals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  <w:tr>
        <w:trPr>
          <w:trHeight w:val="285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gurt virtually fat-fre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als (1 small pot)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cal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3"/>
        <w:gridCol w:w="1969"/>
        <w:gridCol w:w="1970"/>
        <w:gridCol w:w="1806"/>
      </w:tblGrid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ruits &amp; Vegetable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rtion size *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er 100 grams (3.5 oz)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nergy content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na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cal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ns baked bean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cal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ns dried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cal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berrie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al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currant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bage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t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liflower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ry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ry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umber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e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efruit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wi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k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ls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c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o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rooms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rooms (fri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ion (boil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ion (fried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s dried &amp; boiled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ch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appl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m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h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wberries (1 average)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etcorn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etcorn on the cob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to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to puree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ories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-Medium</w:t>
            </w:r>
          </w:p>
        </w:tc>
      </w:tr>
      <w:tr>
        <w:trPr/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cress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alories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calories</w:t>
            </w:r>
          </w:p>
        </w:tc>
        <w:tc>
          <w:tcPr>
            <w:tcW w:w="180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w-Med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22"/>
        <w:gridCol w:w="2567"/>
        <w:gridCol w:w="1453"/>
        <w:gridCol w:w="1711"/>
      </w:tblGrid>
      <w:tr>
        <w:trPr>
          <w:trHeight w:val="45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BREADS &amp; CEREAL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rtion size *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er 100 grams (3.5 oz)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nergy content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el ( 1 average 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cals (45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scuit digestives 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cals (per biscuit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ffa cake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cals (per biscuit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d white (thick slice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 cals (1 slice 4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d wholemeal (thick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 cals (1 slice 4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-med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ati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cal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nflake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 cals (35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m cracker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cals (per cracker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Low / portion</w:t>
              </w:r>
            </w:hyperlink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mpets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cals (per crumpet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-Med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pjacks basic fruit mix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cal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roni (boiled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cals (25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sli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 cals (5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an bread (normal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cals (small plate size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 cals 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dles (boiled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cals (25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( normal boiled 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a (wholemeal boiled 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ridge oats (with water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cals (35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>
          <w:trHeight w:val="30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toes** (boiled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toes** (roast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 (white boiled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 (egg-fried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cals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in portion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 ( Brown 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>
          <w:trHeight w:val="285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hetti (boiled)</w:t>
            </w:r>
          </w:p>
        </w:tc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cals (300g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cals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9"/>
        <w:gridCol w:w="2937"/>
        <w:gridCol w:w="1513"/>
        <w:gridCol w:w="1780"/>
      </w:tblGrid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airy produc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rtion size *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er 100 grams (3.5 oz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nergy content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ese averag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cals (25g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tage chees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m chees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m fresh half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m fresh singl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m fresh doubl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m fresh clotte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ar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( 1 average size)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gs frie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age frais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cream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k whol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cals (250ml/half pint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-High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k semi-skimme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cals (250ml/half pint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k skimme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cals (250ml/half pint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k Soya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se flavoure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lette with cheese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fle with cream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um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gurt natural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Low calorie</w:t>
              </w:r>
            </w:hyperlink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gurt reduced fat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cals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cals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 calor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ightlossforall.com/low-calorie-food-list.htm" TargetMode="External"/><Relationship Id="rId3" Type="http://schemas.openxmlformats.org/officeDocument/2006/relationships/hyperlink" Target="http://www.weightlossforall.com/low-calorie-food-list.htm" TargetMode="External"/><Relationship Id="rId4" Type="http://schemas.openxmlformats.org/officeDocument/2006/relationships/hyperlink" Target="http://www.weightlossforall.com/low-calorie-food-list.htm" TargetMode="External"/><Relationship Id="rId5" Type="http://schemas.openxmlformats.org/officeDocument/2006/relationships/hyperlink" Target="http://www.weightlossforall.com/low-calorie-food-list.htm" TargetMode="External"/><Relationship Id="rId6" Type="http://schemas.openxmlformats.org/officeDocument/2006/relationships/hyperlink" Target="http://www.weightlossforall.com/low-calorie-food-list.htm" TargetMode="External"/><Relationship Id="rId7" Type="http://schemas.openxmlformats.org/officeDocument/2006/relationships/hyperlink" Target="http://www.weightlossforall.com/low-calorie-food-list.htm" TargetMode="External"/><Relationship Id="rId8" Type="http://schemas.openxmlformats.org/officeDocument/2006/relationships/hyperlink" Target="http://www.weightlossforall.com/low-calorie-food-list.htm" TargetMode="External"/><Relationship Id="rId9" Type="http://schemas.openxmlformats.org/officeDocument/2006/relationships/hyperlink" Target="http://www.weightlossforall.com/low-calorie-food-list.htm" TargetMode="External"/><Relationship Id="rId10" Type="http://schemas.openxmlformats.org/officeDocument/2006/relationships/hyperlink" Target="http://www.weightlossforall.com/low-calorie-food-list.htm" TargetMode="External"/><Relationship Id="rId11" Type="http://schemas.openxmlformats.org/officeDocument/2006/relationships/hyperlink" Target="http://www.weightlossforall.com/low-calorie-food-list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48:00Z</dcterms:created>
  <dc:creator>Chandra.Yamarthy</dc:creator>
  <dc:description/>
  <dc:language>en-US</dc:language>
  <cp:lastModifiedBy>Chandra.Yamarthy</cp:lastModifiedBy>
  <cp:lastPrinted>2004-07-28T14:00:00Z</cp:lastPrinted>
  <dcterms:modified xsi:type="dcterms:W3CDTF">2004-07-28T18:02:00Z</dcterms:modified>
  <cp:revision>1</cp:revision>
  <dc:subject/>
  <dc:title>Low calorie food</dc:title>
</cp:coreProperties>
</file>