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2627630</wp:posOffset>
                </wp:positionV>
                <wp:extent cx="6743700" cy="435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any Name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LYMAC  INDUSTR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ntact Person Name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r. Hiren  Bharatbhai  Sh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bile No :- +91 98924 6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esignation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prie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ealers in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ll Types Of Plastic Raw Mater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ddress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C / 202, Muni Darshan,  M.G.Road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Near Bank Of Baroda, Bh. Sagar Plaza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hatkopar (West), Mumbai – 400 086. (M.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Tel No. 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91 22 25136050 / 329088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ax No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91 22 251656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mail Id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d@polymac.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ebsite.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ww.polymac.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43.1pt;mso-wrap-distance-left:9pt;mso-wrap-distance-right:9pt;mso-wrap-distance-top:0pt;mso-wrap-distance-bottom:0pt;margin-top:206.9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738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any Name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LYMAC  INDUST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tact Person Name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r. Hiren  Bharatbhai  Sh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bile No :- +91 98924 6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ignation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prie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alers in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l Types Of Plastic Raw Mater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dress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 / 202, Muni Darshan,  M.G.Road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Near Bank Of Baroda, Bh. Sagar Plaz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hatkopar (West), Mumbai – 400 086. (M.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el No. 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91 22 25136050 / 329088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x No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91 22 251656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mail Id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d@polymac.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ebsite.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ww.polymac.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u w:val="single"/>
        </w:rPr>
      </w:pPr>
      <w:r>
        <w:rPr>
          <w:b/>
          <w:color w:val="000080"/>
          <w:sz w:val="36"/>
          <w:szCs w:val="36"/>
          <w:u w:val="single"/>
        </w:rPr>
        <w:t>POLYMAC  INDUSTRIES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u w:val="single"/>
        </w:rPr>
      </w:pPr>
      <w:r>
        <w:rPr>
          <w:b/>
          <w:color w:val="000080"/>
          <w:sz w:val="36"/>
          <w:szCs w:val="36"/>
          <w:u w:val="single"/>
        </w:rPr>
      </w:r>
    </w:p>
    <w:sectPr>
      <w:type w:val="nextPage"/>
      <w:pgSz w:w="11906" w:h="16838"/>
      <w:pgMar w:left="360" w:right="386" w:gutter="0" w:header="0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46:00Z</dcterms:created>
  <dc:creator>hp</dc:creator>
  <dc:description/>
  <cp:keywords/>
  <dc:language>en-US</dc:language>
  <cp:lastModifiedBy>hp</cp:lastModifiedBy>
  <dcterms:modified xsi:type="dcterms:W3CDTF">2009-02-23T07:02:00Z</dcterms:modified>
  <cp:revision>2</cp:revision>
  <dc:subject/>
  <dc:title>Company Name</dc:title>
</cp:coreProperties>
</file>